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POST-TRIAL MOTIONS UNDER FRCP 50(c) AND (d)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Paula sues in federal court based on diversity, alleging negligence.  The Defendant David moves for a directed verdict at the close of all the evidence, which is denied.  The jury returns a verdict of $42,000 for the plaintiff.  Within 28 days, the defendant files a motion for a judgment NOV and also a motion for a new trial.  See FRCP 50(c, d, e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The trial court has four possible combinations of rulings it can make (in light of the conditional ruling on the new trial).  With each combination of rulings:  What will happen at the trial court, should the plaintiff take any action, will the case be appealed at this stage, what may the Eighth Circuit do?  See </w:t>
      </w:r>
      <w:r>
        <w:rPr>
          <w:sz w:val="24"/>
          <w:u w:val="single"/>
        </w:rPr>
        <w:t>Neely</w:t>
      </w:r>
      <w:r>
        <w:rPr>
          <w:sz w:val="24"/>
        </w:rPr>
        <w:t>, page 107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A)</w:t>
        <w:tab/>
        <w:t>Trial court's ruling:</w:t>
        <w:tab/>
        <w:t>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ab/>
        <w:t xml:space="preserve">2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at trial court now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plaintif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Eighth Circui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B)</w:t>
        <w:tab/>
        <w:t>Trial court's ruling:</w:t>
        <w:tab/>
        <w:t>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>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at trial court now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plaintif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Eighth Circui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99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C)</w:t>
        <w:tab/>
        <w:t>Trial court's ruling:</w:t>
        <w:tab/>
        <w:t>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ab/>
        <w:t>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at trial court now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plaintif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Eighth Circui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D)</w:t>
        <w:tab/>
        <w:t>Trial court's ruling:</w:t>
        <w:tab/>
        <w:t>1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ab/>
        <w:t>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at trial court now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plaintif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ction by Eighth Circui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45</w:t>
      </w:r>
    </w:p>
    <w:sectPr>
      <w:type w:val="continuous"/>
      <w:pgSz w:w="12240" w:h="15840"/>
      <w:pgMar w:left="1440" w:right="1440" w:gutter="0" w:header="0" w:top="99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